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20" w:leader="none"/>
        </w:tabs>
        <w:spacing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лан мероприятий </w:t>
      </w:r>
    </w:p>
    <w:p>
      <w:pPr>
        <w:pStyle w:val="Normal"/>
        <w:tabs>
          <w:tab w:val="clear" w:pos="708"/>
          <w:tab w:val="left" w:pos="7320" w:leader="none"/>
        </w:tabs>
        <w:spacing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о предупреждению коррупционных правонарушений </w:t>
      </w:r>
    </w:p>
    <w:p>
      <w:pPr>
        <w:pStyle w:val="Normal"/>
        <w:tabs>
          <w:tab w:val="clear" w:pos="708"/>
          <w:tab w:val="left" w:pos="7320" w:leader="none"/>
        </w:tabs>
        <w:spacing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МБОУ «Школа №32» Кировского  района г.Казани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Style15"/>
        <w:jc w:val="both"/>
        <w:rPr/>
      </w:pPr>
      <w:r>
        <w:rPr>
          <w:sz w:val="26"/>
          <w:szCs w:val="26"/>
        </w:rPr>
        <w:tab/>
      </w:r>
      <w:r>
        <w:rPr>
          <w:spacing w:val="-4"/>
          <w:sz w:val="26"/>
          <w:szCs w:val="26"/>
          <w:lang w:eastAsia="zh-CN"/>
        </w:rPr>
        <w:t>План определяет основные направления реализации антикоррупционной политики в МБОУ «Школа №32», систему и перечень программных мероприятий, направленных на противодействие коррупции в образовательном учреждении с целью  недопущения предпосылок, исключение возможности фактов коррупции.</w:t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>
          <w:spacing w:val="-4"/>
          <w:sz w:val="26"/>
          <w:szCs w:val="26"/>
          <w:lang w:eastAsia="zh-CN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ПЛАН МЕРОПРИЯТИЙ</w:t>
      </w:r>
    </w:p>
    <w:p>
      <w:pPr>
        <w:pStyle w:val="Normal"/>
        <w:tabs>
          <w:tab w:val="clear" w:pos="708"/>
          <w:tab w:val="left" w:pos="7320" w:leader="none"/>
        </w:tabs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988"/>
        <w:gridCol w:w="2041"/>
        <w:gridCol w:w="2436"/>
      </w:tblGrid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Нормативное обеспечение противодействию коррупц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47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Формирование пакета документов, необходимых для организации работы по предупреждению коррупционных проявлений в школе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о мере необходимо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7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Комиссия по противодействию коррупц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47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Анализ и уточнение должностных обязанностей работников, исполнение которых в наибольшей мере подвержено риску коррупционных проявлен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47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ентябр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47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Комиссия по противодействию коррупц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3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47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Разработка и утверждение этического кодекса работников учрежд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47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ентябр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47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Комиссия по противодействию коррупции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эффективности деятельности школы</w:t>
            </w:r>
          </w:p>
          <w:p>
            <w:pPr>
              <w:pStyle w:val="ConsPlusTitl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тиводействию коррупц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значение ответственных лиц за осуществление мероприятий по профилактике коррупции в учреждении образ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дин раз в год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иректор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color w:val="FF000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асанова Л.Х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2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ение Журнала учета регистраций заявлений о коррупционном правонарушен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поступления заявлен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я по противодействию коррупц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3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инятие мер, направленных на решение вопросов, касающихся борьбы с коррупцией, по результатам проверок школ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необходимо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иректор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color w:val="FF000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асанова Л.Х.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i/>
                <w:i/>
                <w:color w:val="FF0000"/>
                <w:sz w:val="26"/>
                <w:szCs w:val="26"/>
                <w:lang w:eastAsia="zh-CN"/>
              </w:rPr>
            </w:pPr>
            <w:r>
              <w:rPr>
                <w:b w:val="false"/>
                <w:bCs w:val="false"/>
                <w:i/>
                <w:color w:val="FF0000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4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Разработка кодекса этики учителя. Организация контроля за соблюдением педагогическими работниками школы кодекса этики учител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 2014г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zh-CN"/>
              </w:rPr>
            </w:pPr>
            <w:r>
              <w:rPr>
                <w:b w:val="false"/>
                <w:bCs w:val="false"/>
                <w:sz w:val="26"/>
                <w:szCs w:val="26"/>
                <w:lang w:eastAsia="zh-CN"/>
              </w:rPr>
              <w:t>Комиссия по противодействию коррупц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5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зработка и реализация мероприятий, направленных на формирование нетерпимого отношения к проявлениям коррупции со стороны работников школ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дин раз в полугод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миссия по противодействию коррупц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6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ыход ответственного по противодействию коррупции на родительские собрания  для оказания практической помощи родителям обучающихся в организации работы по противодействию коррупции и осуществлению контроля за их исполне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плану учебно-воспитательной работ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Директор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асанова Л.Х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7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формление информационного стенда в школе с информацией о предоставляемых услугах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жегодн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иректор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color w:val="FF000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асанова Л.Х.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color w:val="FF0000"/>
                <w:sz w:val="26"/>
                <w:szCs w:val="26"/>
              </w:rPr>
            </w:pPr>
            <w:r>
              <w:rPr>
                <w:b w:val="false"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8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руководителя о целевом использовании всех уровней бюджета и внебюджетных средств школы с размещением на сайте учрежд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январ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иректор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color w:val="FF000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асанова Л.Х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9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собрание работников школы «Подведение итогов работы, направленной на профилактику коррупции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иректор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color w:val="FF000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асанова Л.Х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0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4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иление контроля за ведением документов строгой отчетности в образовательном учреждении:</w:t>
            </w:r>
          </w:p>
          <w:p>
            <w:pPr>
              <w:pStyle w:val="Normal"/>
              <w:spacing w:lineRule="auto" w:line="240"/>
              <w:ind w:firstLine="24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явление нарушений инструкций и указаний по ведению классных журналов, книг учета и бланков выдачи аттестатов соответствующего уровня образования; </w:t>
            </w:r>
          </w:p>
          <w:p>
            <w:pPr>
              <w:pStyle w:val="Normal"/>
              <w:spacing w:lineRule="auto" w:line="240"/>
              <w:ind w:firstLine="24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выявление недостаточного количества и низкого качества локальных актов общеобразовательных учреждений, регламентирующих итоговую и промежуточную аттестацию обучающихся.</w:t>
            </w:r>
          </w:p>
          <w:p>
            <w:pPr>
              <w:pStyle w:val="Normal"/>
              <w:spacing w:lineRule="auto" w:line="240" w:before="0" w:after="200"/>
              <w:ind w:firstLine="247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ятие дисциплинарных взысканий к лицам, допустившим нарушени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ечение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иректор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color w:val="FF000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асанова Л.Х.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color w:val="FF0000"/>
                <w:sz w:val="26"/>
                <w:szCs w:val="26"/>
              </w:rPr>
            </w:pPr>
            <w:r>
              <w:rPr>
                <w:b w:val="false"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Style w:val="11ArialNarrow6"/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Осуществление контроля за организацией и проведением ЕГЭ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ечение учебного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м. директора по УР Сагдиева Л.Ф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2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Style w:val="11ArialNarrow6"/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Осуществление контроля за получением, уче</w:t>
              <w:softHyphen/>
              <w:t xml:space="preserve">том, хранением, заполнением и порядком выдачи документов государственного образца об образовании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иректор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color w:val="FF000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асанова Л.Х.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color w:val="FF0000"/>
                <w:sz w:val="26"/>
                <w:szCs w:val="26"/>
              </w:rPr>
            </w:pPr>
            <w:r>
              <w:rPr>
                <w:b w:val="false"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sz w:val="26"/>
                <w:szCs w:val="26"/>
              </w:rPr>
              <w:t>3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антикоррупционного просвещения населения с использованием</w:t>
            </w:r>
          </w:p>
          <w:p>
            <w:pPr>
              <w:pStyle w:val="ConsPlusTitl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ресурсо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1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змещение на сайте школы информации об антикоррупционных мероприятиях и нормативной базы в сфере противодействия коррупции в разделе «Антикоррупция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ая по информатизации Валиуллина Р.Р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2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рмирование и ведение базы данных обращений граждан по фактам коррупционных проявлений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мере поступ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zh-CN"/>
              </w:rPr>
            </w:pPr>
            <w:r>
              <w:rPr>
                <w:b w:val="false"/>
                <w:bCs w:val="false"/>
                <w:sz w:val="26"/>
                <w:szCs w:val="26"/>
                <w:lang w:eastAsia="zh-CN"/>
              </w:rPr>
              <w:t>Комиссия по противодействию коррупции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альнейшее развитие правовой основы противодействия коррупц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1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зучение передового опыта деятельности образовательных учреждений РФ и РТ по противодействию коррупции и подготовка в установленном порядке предложений по совершенствованию этой деятельности в школ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ечение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миссия по противодействию коррупции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овершенствование работы кадрового подразделения школы</w:t>
            </w:r>
          </w:p>
          <w:p>
            <w:pPr>
              <w:pStyle w:val="ConsPlusTitl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филактике коррупционных и других правонарушен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из деятельности сотрудников школы, на которых возложены обязанности по профилактике коррупционных и иных правонарушений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юн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миссия по противодействию коррупц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2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оведение совещаний по противодействию коррупции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мере необходимо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миссия по противодействию коррупц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4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занятий по изучению педагогическими работниками школы законодательства РФ и РТ о противодействии коррупци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мере поступления докумен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иректор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color w:val="FF000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асанова Л.Х.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color w:val="FF0000"/>
                <w:sz w:val="26"/>
                <w:szCs w:val="26"/>
              </w:rPr>
            </w:pPr>
            <w:r>
              <w:rPr>
                <w:b w:val="false"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 Периодическое исследование (мониторинг) уровня коррупции и эффективности мер, принимаемых по ее предупреждению и по борьбе с ней на территории школы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1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общение практики рассмотрения жалоб и обращений граждан, касающихся действий (бездействия) педагогических работников, связанных с коррупцией, и принятие мер по повышению результативности и эффективности работы с указанными обращениям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 2015г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миссия по противодействию коррупц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2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лиз заявлений, обращений граждан на предмет наличия в них информации о фактах коррупции.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поступ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иссия по противодействию коррупц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3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действие родительской общественности по вопросам участия в учебно-воспитательном процессе в установленном законодательстве порядке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ечение года по мере необходимо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иректор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color w:val="FF000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асанова Л.Х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color w:val="FF0000"/>
                <w:sz w:val="26"/>
                <w:szCs w:val="26"/>
              </w:rPr>
            </w:pPr>
            <w:r>
              <w:rPr>
                <w:b w:val="false"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4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рганизация проведения анкетирования родителей обучающихся школы по вопросам противодействия коррупции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 раз в го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миссия по противодействию коррупции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Взаимодействие с правоохранительными органам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.1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казание содействия правоохранительным органам в проведении проверок информации по коррупционным правонарушениям в школе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мере необходимо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миссия по противодействию коррупции</w:t>
            </w:r>
          </w:p>
        </w:tc>
      </w:tr>
    </w:tbl>
    <w:p>
      <w:pPr>
        <w:pStyle w:val="Normal"/>
        <w:spacing w:lineRule="atLeast" w:line="270" w:before="280" w:after="240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Основной текст (11)_"/>
    <w:qFormat/>
    <w:rPr>
      <w:rFonts w:ascii="Segoe UI" w:hAnsi="Segoe UI" w:cs="Segoe UI"/>
      <w:sz w:val="35"/>
      <w:szCs w:val="35"/>
      <w:shd w:fill="FFFFFF" w:val="clear"/>
    </w:rPr>
  </w:style>
  <w:style w:type="character" w:styleId="11ArialNarrow6">
    <w:name w:val="Основной текст (11) + Arial Narrow6"/>
    <w:qFormat/>
    <w:rPr>
      <w:rFonts w:ascii="Arial Narrow" w:hAnsi="Arial Narrow" w:cs="Arial Narrow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 w:before="0" w:after="0"/>
    </w:pPr>
    <w:rPr>
      <w:rFonts w:ascii="Segoe UI" w:hAnsi="Segoe UI" w:cs="Segoe UI"/>
      <w:sz w:val="35"/>
      <w:szCs w:val="35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10:00Z</dcterms:created>
  <dc:creator>Юлия</dc:creator>
  <dc:description/>
  <cp:keywords/>
  <dc:language>en-US</dc:language>
  <cp:lastModifiedBy>user</cp:lastModifiedBy>
  <dcterms:modified xsi:type="dcterms:W3CDTF">2014-10-23T13:29:00Z</dcterms:modified>
  <cp:revision>7</cp:revision>
  <dc:subject/>
  <dc:title/>
</cp:coreProperties>
</file>